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 xml:space="preserve">лекция 5. Политические партии и партийные </w:t>
      </w:r>
    </w:p>
    <w:p>
      <w:pPr>
        <w:pStyle w:val="Heading1"/>
        <w:ind w:firstLine="357"/>
        <w:rPr/>
      </w:pPr>
      <w:r>
        <w:rPr>
          <w:lang w:val="en-US"/>
        </w:rPr>
        <w:t>C</w:t>
      </w:r>
      <w:r>
        <w:rPr/>
        <w:t>истемы</w:t>
      </w:r>
    </w:p>
    <w:p>
      <w:pPr>
        <w:pStyle w:val="1"/>
        <w:jc w:val="center"/>
        <w:rPr>
          <w:rFonts w:ascii="Georgia" w:hAnsi="Georgia" w:cs="Georgia"/>
        </w:rPr>
      </w:pPr>
      <w:r>
        <w:rPr>
          <w:rFonts w:cs="Georgia" w:ascii="Georgia" w:hAnsi="Georgia"/>
        </w:rPr>
        <w:t>ПЛАН</w:t>
      </w:r>
    </w:p>
    <w:p>
      <w:pPr>
        <w:pStyle w:val="1"/>
        <w:ind w:left="2124" w:firstLine="357"/>
        <w:rPr>
          <w:rFonts w:ascii="Georgia" w:hAnsi="Georgia" w:cs="Georgia"/>
        </w:rPr>
      </w:pPr>
      <w:r>
        <w:rPr>
          <w:rFonts w:cs="Georgia" w:ascii="Georgia" w:hAnsi="Georgia"/>
        </w:rPr>
        <w:t xml:space="preserve">1. </w:t>
      </w:r>
      <w:hyperlink w:anchor="_Hlk66616006">
        <w:r>
          <w:rPr>
            <w:rStyle w:val="InternetLink"/>
            <w:rFonts w:cs="Georgia" w:ascii="Georgia" w:hAnsi="Georgia"/>
          </w:rPr>
          <w:t>Понятие политической партии</w:t>
        </w:r>
      </w:hyperlink>
    </w:p>
    <w:p>
      <w:pPr>
        <w:pStyle w:val="1"/>
        <w:ind w:left="2124" w:firstLine="357"/>
        <w:rPr>
          <w:rFonts w:ascii="Georgia" w:hAnsi="Georgia" w:cs="Georgia"/>
        </w:rPr>
      </w:pPr>
      <w:hyperlink w:anchor="_Hlk66616299">
        <w:r>
          <w:rPr>
            <w:rStyle w:val="InternetLink"/>
            <w:rFonts w:cs="Georgia" w:ascii="Georgia" w:hAnsi="Georgia"/>
          </w:rPr>
          <w:t>2. Функции политических партий</w:t>
        </w:r>
      </w:hyperlink>
    </w:p>
    <w:p>
      <w:pPr>
        <w:pStyle w:val="1"/>
        <w:ind w:left="2124" w:firstLine="357"/>
        <w:rPr>
          <w:rFonts w:ascii="Georgia" w:hAnsi="Georgia" w:cs="Georgia"/>
        </w:rPr>
      </w:pPr>
      <w:hyperlink w:anchor="_Hlk66616355">
        <w:r>
          <w:rPr>
            <w:rStyle w:val="InternetLink"/>
            <w:rFonts w:cs="Georgia" w:ascii="Georgia" w:hAnsi="Georgia"/>
          </w:rPr>
          <w:t>3. Основные этапы партогенеза</w:t>
        </w:r>
      </w:hyperlink>
    </w:p>
    <w:p>
      <w:pPr>
        <w:pStyle w:val="1"/>
        <w:ind w:left="2124" w:firstLine="357"/>
        <w:rPr>
          <w:rFonts w:ascii="Georgia" w:hAnsi="Georgia" w:cs="Georgia"/>
        </w:rPr>
      </w:pPr>
      <w:hyperlink w:anchor="_Hlk66616417">
        <w:r>
          <w:rPr>
            <w:rStyle w:val="InternetLink"/>
          </w:rPr>
          <w:t>4. Типы партийных систем</w:t>
        </w:r>
      </w:hyperlink>
    </w:p>
    <w:p>
      <w:pPr>
        <w:pStyle w:val="1"/>
        <w:ind w:left="2124" w:firstLine="357"/>
        <w:rPr>
          <w:rFonts w:ascii="Georgia" w:hAnsi="Georgia" w:cs="Georgia"/>
        </w:rPr>
      </w:pPr>
      <w:r>
        <w:rPr>
          <w:rFonts w:cs="Georgia" w:ascii="Georgia" w:hAnsi="Georgia"/>
        </w:rPr>
      </w:r>
    </w:p>
    <w:p>
      <w:pPr>
        <w:pStyle w:val="Heading2"/>
        <w:ind w:firstLine="357"/>
        <w:rPr/>
      </w:pPr>
      <w:bookmarkStart w:id="0" w:name="_Hlk66616008"/>
      <w:bookmarkStart w:id="1" w:name="_Hlk66616007"/>
      <w:bookmarkStart w:id="2" w:name="_Hlk66616006"/>
      <w:r>
        <w:rPr/>
        <w:t>1. Понятие политической партии</w:t>
      </w:r>
      <w:bookmarkEnd w:id="0"/>
      <w:bookmarkEnd w:id="1"/>
      <w:bookmarkEnd w:id="2"/>
      <w:r>
        <w:rPr/>
        <w:t>.</w:t>
      </w:r>
    </w:p>
    <w:p>
      <w:pPr>
        <w:pStyle w:val="1"/>
        <w:rPr/>
      </w:pPr>
      <w:r>
        <w:rPr>
          <w:rFonts w:cs="Georgia" w:ascii="Georgia" w:hAnsi="Georgia"/>
        </w:rPr>
        <w:t>Партия как «самая политическая» из всех общественных организаций (Р.Доуз) по сравнению с другими группами интересов обладает значительной спецификой.  Будучи тем институтом политической системы, место и функции которого существенно зависят от особенностей исторической эпохи, партия создает возможности для разнообразного описания источников своего происхождения, роли, строения и других важных параметров. Так, в период исторического зарождения партий многие ученые видели причину их возникновения в воплощении естественного для человека духа противоречия (Т.Гоббс). По мере становления буржуазного общества и демократических институтов она рассматривалась как политическая ассоциация, воплощающая право человека к объединению с другими, форма проявления его личной свободы (А. де Токвиль). Период зарождения массовых партий выявил в них носителя сплачивающих людей «идеала», учения, доктрины (Б. Констан). В конце XIX столетия ученые подметили стремление партий к подчинению себе всех проявлений политической активности человека (М. Острогорский), а марксисты в партиях «нового типа» увидели главный источник обновления политического облика всего мира. Однако с течением времени все же возобладали подходы, делающие акцент на организационных аспектах деятельности партии (Р. Михельс), рассмотрении ее в качестве неотъемлемой части государственной системы (М.Дюверже), подходы, относящиеся к партии как к организации, стремящейся к поддержке народа с целью получения власти (Дж. Лаполамбара, М. Вейнер). В настоящее время можно сказать, что в результате своего исторического развития партия сформировалась как специализированная, организационно упорядоченная группа, объединяющая наиболее активных приверженцев тех или иных целей (идеологий, лидеров) и служащая для борьбы за завоевание и использование высшей политической власти. Воплощая право человека на политическую ассоциацию с другими людьми, она отражает общегрупповые интересы и цели разнообразных (социальных, национальных, конфессиональных и др.) слоев населения, их идеалы и ценности, утопии и идеологии. С помощью этого института люди выдвигают свои групповые требования к государству и одновременно получают от него поддержку в решении тех или иных политических вопросов. В силу этого партия развивает как прямые, так и обратные связи населения и государства.</w:t>
      </w:r>
    </w:p>
    <w:p>
      <w:pPr>
        <w:pStyle w:val="1"/>
        <w:rPr/>
      </w:pPr>
      <w:r>
        <w:rPr>
          <w:rFonts w:cs="Georgia" w:ascii="Georgia" w:hAnsi="Georgia"/>
        </w:rPr>
        <w:t>От всех других политических институтов, в том числе групп интересов, партию отличают свойственные ей функции и характерные способы их осуществления, определенная внутренняя организация и структура, наличие политической программы действий, та или иная идеологическая система ориентации, а также ряд других, менее значимых признаков. Длительная история существования партий выкристаллизовала типичные для них внутренние группы и объединения. К ним относятся прежде всего лидеры партии; партийная бюрократия; мозговой штаб, идеологи партии; партийный актив; рядовые члены партии. В том случае, если партия добивается успеха на выборах, в ее составе выделяются «члены партии - законодатели» и «члены партии - члены правительства», которые нередко становятся вторым руководящим звеном партии. Существеннейшую роль в определении судьбы и политического веса партии играют и находящиеся в общем-то за ее рамками «партийный электорат», «сочувствующие» партийной программе (т.е. те, кто голосует за нее на выборах), а также «меценаты», оказывающие ее организациям определенную поддержку. Все эти группы специфически влияют на осуществление партией ее функций, способствуют усилению или падению её авторитета, увеличивают или сокращают возможности ее воздействия на государственные органы.</w:t>
      </w:r>
    </w:p>
    <w:p>
      <w:pPr>
        <w:pStyle w:val="Heading2"/>
        <w:ind w:firstLine="357"/>
        <w:rPr/>
      </w:pPr>
      <w:bookmarkStart w:id="3" w:name="_Hlk66616301"/>
      <w:bookmarkStart w:id="4" w:name="_Hlk66616300"/>
      <w:bookmarkStart w:id="5" w:name="_Hlk66616299"/>
      <w:r>
        <w:rPr/>
        <w:t>2. Функции политических партий</w:t>
      </w:r>
      <w:bookmarkEnd w:id="3"/>
      <w:bookmarkEnd w:id="4"/>
      <w:bookmarkEnd w:id="5"/>
      <w:r>
        <w:rPr/>
        <w:t>.</w:t>
      </w:r>
    </w:p>
    <w:p>
      <w:pPr>
        <w:pStyle w:val="1"/>
        <w:rPr/>
      </w:pPr>
      <w:r>
        <w:rPr>
          <w:rFonts w:cs="Georgia" w:ascii="Georgia" w:hAnsi="Georgia"/>
        </w:rPr>
        <w:t>Партия как звено вертикальной связи населения и государства выполняет две группы функций, захватывающих практически все фазы политического процесса. К внутренним функциям партии относятся формирование партийного бюджета, выборы руководства, поддержание отношений партийной бюрократии и рядовых членов и др. Внешние, наиболее важные функции партии прежде всего выражают её нацеленность на борьбу за завоевание и использование политической власти в интересах поддерживающей ее группы населения. Иначе говоря, если группы интересов, как правило, пытаются решать те или иные проблемы в рамках сложившегося режима правления, то партии, выдвигая собственную программу решения внутри- и внешнеполитических вопросов, тем самым заявляют претензии и на изменение высшей политической власти (как в центре, так и на местах). Однако такой характер политических требований чаще всего сопровождается мирным перераспределением власти между различными общественными силами. В этом смысле партии выступают таким механизмом агрегирования групповых интересов граждан, который дает возможность избежать общественных потрясений при изменении баланса политических сил.</w:t>
      </w:r>
    </w:p>
    <w:p>
      <w:pPr>
        <w:pStyle w:val="1"/>
        <w:rPr/>
      </w:pPr>
      <w:r>
        <w:rPr>
          <w:rFonts w:cs="Georgia" w:ascii="Georgia" w:hAnsi="Georgia"/>
        </w:rPr>
        <w:t xml:space="preserve">Выдвигая тот или иной набор властных притязаний, партии обеспечивают связь населения с государственными структурами, институциализацию политического участия граждан, они заменяют стихийные проявления общественно-политической активности населения формализованными способами, подверженными контролю со стороны своих лидеров. В этом отношении партии - одно из наиболее эффективных средств борьбы как с политической апатией людей, так и с неконституционными, неправовыми методами влияния на власть. </w:t>
      </w:r>
    </w:p>
    <w:p>
      <w:pPr>
        <w:pStyle w:val="1"/>
        <w:rPr/>
      </w:pPr>
      <w:r>
        <w:rPr>
          <w:rFonts w:cs="Georgia" w:ascii="Georgia" w:hAnsi="Georgia"/>
        </w:rPr>
        <w:t xml:space="preserve">Одной из важнейших функций партий является отбор и рекрутирование политических лидеров и элит для всех уровней политической системы. Чаще всего это происходит путем выдвижения своих кандидатов на выборах. </w:t>
      </w:r>
    </w:p>
    <w:p>
      <w:pPr>
        <w:pStyle w:val="1"/>
        <w:rPr/>
      </w:pPr>
      <w:r>
        <w:rPr>
          <w:rFonts w:cs="Georgia" w:ascii="Georgia" w:hAnsi="Georgia"/>
        </w:rPr>
        <w:t>Однако публичный характер их деятельности, постоянное поддержание отношений между различными ветвями власти и разнообразными политическими институтами, использование партийных экспертов и аналитиков на различных уровнях системы государственного управления даёт возможность партиям продвигать своих наиболее видных и авторитетных представителей на определенные государственные посты. Таким образом, партии без выборов могут частично брать под контроль те или иные участки в управлении делами общества и государства.</w:t>
      </w:r>
    </w:p>
    <w:p>
      <w:pPr>
        <w:pStyle w:val="1"/>
        <w:rPr/>
      </w:pPr>
      <w:r>
        <w:rPr>
          <w:rFonts w:cs="Georgia" w:ascii="Georgia" w:hAnsi="Georgia"/>
        </w:rPr>
        <w:t>Еще одной важнейшей внешней функцией партий является политическая социализация граждан, формирование у них соответствующих качеств и навыков участия в отношениях власти. Ведя борьбу за избирателя, партии по-своему интерпретируют важнейшие политические конфликты и пути их преодоления, делают ситуацию, сложившуюся в обществе, понятной для рядовых граждан. Главным средством решения этой задачи является формулирование разногласий с другими политическими силами по основным вопросам общественного развития. Как считает американский ученый Е. Шаттшейдер, «формулирование разногласий - ключевой инструмент в борьбе за власть», и партия, которая сумела четко обозначить свои позиции для общественного мнения, «имеет все шансы стать правящей».</w:t>
      </w:r>
    </w:p>
    <w:p>
      <w:pPr>
        <w:pStyle w:val="1"/>
        <w:rPr/>
      </w:pPr>
      <w:r>
        <w:rPr>
          <w:rFonts w:cs="Georgia" w:ascii="Georgia" w:hAnsi="Georgia"/>
        </w:rPr>
        <w:t>К наиболее характерным для партий способам решения своих политических задач относятся: выдвижение своих кандидатов на выборах, обращение партийных программ ко всем гражданам общества с целью завоевания как можно большего числа сторонников, а также определенное изменение состава правящего класса за счет своих представителей. В силу этого наиболее ярко партии реализуют свои функции в предвыборной и избирательной кампаниях Выдвигая кандидатов в законодательные органы государства, партии предпринимают активные действия, направленные не только на поддержку своих представителей, но и на распространение определенных идей, внедрение их в массовое сознание. И если, к примеру, небольшие партии не могут выставить конкурентоспособных кандидатов на общегосударственном (региональном) уровне, то они все же используют выборные кампании в идеологических целях, пытаясь создать в глазах населения позитивный имидж своим целям и ценностям.</w:t>
      </w:r>
    </w:p>
    <w:p>
      <w:pPr>
        <w:pStyle w:val="1"/>
        <w:rPr/>
      </w:pPr>
      <w:r>
        <w:rPr>
          <w:rFonts w:cs="Georgia" w:ascii="Georgia" w:hAnsi="Georgia"/>
        </w:rPr>
        <w:t>Избирательная фаза деятельности партий обычно сопровождается заключением различных межпартийных соглашений, образованием партийных коалиций, союзов и блоков победивших партий. Партии, одержавшие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подборе и расстановке управленческих кадров, а через них - легитимное право на участие в процессе принятия политических решений и возможность контроля за их исполнением.</w:t>
      </w:r>
    </w:p>
    <w:p>
      <w:pPr>
        <w:pStyle w:val="1"/>
        <w:rPr/>
      </w:pPr>
      <w:r>
        <w:rPr>
          <w:rFonts w:cs="Georgia" w:ascii="Georgia" w:hAnsi="Georgia"/>
        </w:rPr>
        <w:t xml:space="preserve">Но выборы - это лишь самая активная фаза деятельности партий. </w:t>
      </w:r>
      <w:r>
        <w:rPr>
          <w:rFonts w:cs="Georgia" w:ascii="Georgia" w:hAnsi="Georgia"/>
          <w:i/>
        </w:rPr>
        <w:t xml:space="preserve">После </w:t>
      </w:r>
      <w:r>
        <w:rPr>
          <w:rFonts w:cs="Georgia" w:ascii="Georgia" w:hAnsi="Georgia"/>
        </w:rPr>
        <w:t>выборов они также стремятся расширить электоральную поддержку правящему или оппозиционному курсу, организуя различные кампании в средствах массовой информации, акции поддержки или недоверия правящему режиму, другие мероприятия, призванные убедить население в правильности (неверности) сделанного выбора. Они активно борются за расширение своего численного состава, за укрепление материального положения центральных и низовых организаций, за распространение своих программных целей, налаживание связей с отечественными и зарубежными дружественными партиями.</w:t>
      </w:r>
    </w:p>
    <w:p>
      <w:pPr>
        <w:pStyle w:val="Heading2"/>
        <w:ind w:firstLine="357"/>
        <w:rPr/>
      </w:pPr>
      <w:bookmarkStart w:id="6" w:name="_Hlk66616357"/>
      <w:bookmarkStart w:id="7" w:name="_Hlk66616356"/>
      <w:bookmarkStart w:id="8" w:name="_Hlk66616355"/>
      <w:r>
        <w:rPr/>
        <w:t>3. Основные этапы партогенеза</w:t>
      </w:r>
      <w:bookmarkEnd w:id="6"/>
      <w:bookmarkEnd w:id="7"/>
      <w:bookmarkEnd w:id="8"/>
      <w:r>
        <w:rPr/>
        <w:t>.</w:t>
      </w:r>
    </w:p>
    <w:p>
      <w:pPr>
        <w:pStyle w:val="1"/>
        <w:rPr/>
      </w:pPr>
      <w:r>
        <w:rPr>
          <w:rFonts w:cs="Georgia" w:ascii="Georgia" w:hAnsi="Georgia"/>
        </w:rPr>
        <w:t>Кристаллизация партийных функций, становление структуры партий и выработка их наиболее типичных способов деятельности в политической системе осуществлялись в многовековом процессе формирования и функционирования этого политического института (партогенезе). Сегодня, по прошествии нескольких столетий политической истории партий, можно выделить три его наиболее крупных исторических этапа.</w:t>
      </w:r>
    </w:p>
    <w:p>
      <w:pPr>
        <w:pStyle w:val="1"/>
        <w:rPr/>
      </w:pPr>
      <w:r>
        <w:rPr>
          <w:rFonts w:cs="Georgia" w:ascii="Georgia" w:hAnsi="Georgia"/>
        </w:rPr>
        <w:t>Начальный этап партогенеза уходит корнями в конец XVII - начало XVIII в. Это был период, когда зарождались политические системы раннебуржуазных государств Западной Европы и Америки. Политические процессы того времени, сопровождавшиеся Гражданской войной в США, буржуазными революциями во Франции и Англии, свидетельствуют о том, что появление партий отражало раннюю стадию борьбы между сторонниками различных направлений формировавшейся новой государственности: аристократами и буржуа, якобинцами и жирондистами, католиками и протестантами. Знаменуя собой определенный этап в усложнении политической системы индустриального типа, партии возникли как инструмент ограничения абсолютной монархии, включения в политическую жизнь «третьего сословия», утверждения в обществе всеобщего избирательного права, развития представительной системы. С их помощью изменение состава политической элиты, рекрутирование правящих кругов стало постепенно превращаться в дело избирательного корпуса.</w:t>
      </w:r>
    </w:p>
    <w:p>
      <w:pPr>
        <w:pStyle w:val="1"/>
        <w:rPr/>
      </w:pPr>
      <w:r>
        <w:rPr>
          <w:rFonts w:cs="Georgia" w:ascii="Georgia" w:hAnsi="Georgia"/>
        </w:rPr>
        <w:t>Определяющую роль в возникновении партий играли классовые, социальные, национальные и прочие конфликты. Однако свое влияние оказывали и социокультурные особенности развития отдельных стран, демографические процессы и даже религиозные мотивы (например, возникновение католических партий в Германии и Бельгии в XVIII в.). Партии не сразу стали полноправным политическим институтом, способным оказывать существенное влияние на власть. Первоначально они представляли собой объединения знати, различного рода клубы, литературно-политические образования, являвшиеся формой общения единомышленников (например, Клуб кордельеров времен Великой Французской революции или «Реформ Клаб», возникший в Англии в 30-х гг. XIX в.). Непосредственное же влияние на превращение партий в активных участников политического процесса оказали предоставление личности политических прав, возникновение избирательных систем и парламентов. Так, первые партии, боровшиеся против феодальной власти, были созданы сторонниками либеральных воззрений (виги в Великобритании, прогрессивная партия в Германии, Бельгийская либеральная партия и др.).</w:t>
      </w:r>
    </w:p>
    <w:p>
      <w:pPr>
        <w:pStyle w:val="1"/>
        <w:rPr/>
      </w:pPr>
      <w:r>
        <w:rPr>
          <w:rFonts w:cs="Georgia" w:ascii="Georgia" w:hAnsi="Georgia"/>
        </w:rPr>
        <w:t>Однако, выражая групповые интересы и так или иначе проявляя свою  самостоятельность и оппозиционность государству, партии в то время практически однозначно воспринимались как источник кризисов и раскола общества. Антипартизм был наиболее распространенным идейным и психологическим течением. Его основной причиной было повсеместно распространенное убеждение,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ции). Не случайно многие выдающиеся ученые и политики того времени отрицательно оценивали деятельность партий как нарождающегося и набирающего силу политического института. Исключительно популярной была идея заговора партий против государства. К примеру, Ф. Бэкон писал: «...усиление партий и раздоров между ними указывает на слабость государя и весьма вредит их славе и успеху их дел».</w:t>
      </w:r>
    </w:p>
    <w:p>
      <w:pPr>
        <w:pStyle w:val="1"/>
        <w:rPr/>
      </w:pPr>
      <w:r>
        <w:rPr>
          <w:rFonts w:cs="Georgia" w:ascii="Georgia" w:hAnsi="Georgia"/>
        </w:rPr>
        <w:t>Т. Гоббс прямо указывал на то, что «...партии приводят к мятежам», а Дж. Вашингтон в «Прощальном послании» американскому народу предупреждал об опасных последствиях «партийного духа», характеризуя партии как «готовое оружие» для подрыва власти народа и узурпации правительственной власти. И только немногие политические деятели той эпохи были более лояльны к партиям.</w:t>
      </w:r>
    </w:p>
    <w:p>
      <w:pPr>
        <w:pStyle w:val="1"/>
        <w:rPr/>
      </w:pPr>
      <w:r>
        <w:rPr>
          <w:rFonts w:cs="Georgia" w:ascii="Georgia" w:hAnsi="Georgia"/>
        </w:rPr>
        <w:t>Например, Н. Макиавелли, хотя и считал, что «образование партий - зло, а безнаказанность зла порождает во всех стремление разделяться на партии», все же оценивал их по-своему полезными, поскольку граждане, «умудренные пагубным опытом других» (подразумевалось: тех, кто испытал порожденные партиями вражду и раздоры), «научились бы сохранять единство».</w:t>
      </w:r>
    </w:p>
    <w:p>
      <w:pPr>
        <w:pStyle w:val="1"/>
        <w:rPr/>
      </w:pPr>
      <w:r>
        <w:rPr>
          <w:rFonts w:cs="Georgia" w:ascii="Georgia" w:hAnsi="Georgia"/>
        </w:rPr>
        <w:t xml:space="preserve">В XIX столетии партии в основном укрепили свое положение в политической системе, став важным механизмом представительства интересов общества. В то же время начавшийся с первой четверти столетия процесс формирования массовых, в основном социалистических, партий обозначил ряд качественно новых тенденций, обусловивших, в частности, изменение ведущих типов партий и их роли в политическом процессе различных стран и позволивших говорить о втором этапе партогенеза. </w:t>
      </w:r>
    </w:p>
    <w:p>
      <w:pPr>
        <w:pStyle w:val="1"/>
        <w:rPr/>
      </w:pPr>
      <w:r>
        <w:rPr>
          <w:rFonts w:cs="Georgia" w:ascii="Georgia" w:hAnsi="Georgia"/>
        </w:rPr>
        <w:t>Так, Р. Михельс, М. Вебер, М. Я. Острогорский подметили зарождавшиеся в лоне социалистических партий тенденции к нарастанию роли партийного аппарата в ущерб рядовому членству, к бюрократизации партийных объединений, ко все возрастающему господству партийных лидеров и элит. Так, Михельс в книге «Политические партии. Социологическое исследование олигархических тенденций современной демократии» (1911) писал, что чем больше расширяется и развивается официальный аппарат партии, тем больше вытесняется из неё демократия, заменяемая всесилием исполнительных органов. Причины отрыва партийного руководства от рядовых членов партии он видел в технической неспособности большой массы людей к управлению, а также несменяемости руководителей, в их закоренелом негативном отношении к рядовым членам.</w:t>
      </w:r>
    </w:p>
    <w:p>
      <w:pPr>
        <w:pStyle w:val="1"/>
        <w:rPr/>
      </w:pPr>
      <w:r>
        <w:rPr>
          <w:rFonts w:cs="Georgia" w:ascii="Georgia" w:hAnsi="Georgia"/>
        </w:rPr>
        <w:t>Подтверждая этот тезис, Острогорский указывал на то, что основная часть членов партии становится объектом манипулирования со стороны партийной элиты («кокуса»). Под их влиянием партии пытались вырвать из рук парламента законодательную функцию, подавить спонтанное выражение политически информированных групп, разрушить либеральную демократию. Поэтому, считал он, на место партий с жесткой организацией «должны быть поставлены свободные общественные ассоциации, движения, ставящие перед собой более конкретные и выполнимые задачи разного рода, причем участие в одной из них не должно исключать участие в другой, так, чтобы два человека, оказавшиеся противниками по одному вопросу, стали затем союзниками по другому».</w:t>
      </w:r>
    </w:p>
    <w:p>
      <w:pPr>
        <w:pStyle w:val="1"/>
        <w:rPr/>
      </w:pPr>
      <w:r>
        <w:rPr>
          <w:rFonts w:cs="Georgia" w:ascii="Georgia" w:hAnsi="Georgia"/>
        </w:rPr>
        <w:t>Помимо нарастающей бюрократизации партий ученые подметили и то, что в связи с встраиванием партий в избирательные процессы их идейные принципы, которые ранее привлекали рядовых граждан и стимулировали их членство, стали препятствием для завоевания партийной элитой электоральной поддержки.</w:t>
      </w:r>
    </w:p>
    <w:p>
      <w:pPr>
        <w:pStyle w:val="1"/>
        <w:rPr/>
      </w:pPr>
      <w:r>
        <w:rPr>
          <w:rFonts w:cs="Georgia" w:ascii="Georgia" w:hAnsi="Georgia"/>
        </w:rPr>
        <w:t>Поэтому идеология постепенно приносилась в жертву голому прагматизму, успеху на выборах. Партийные лидеры больше ориентировались на завоевание массовой поддержки, опасаясь отождествления их партии с определенным классом и соответствующей идеологической доктриной. Партии превращались в ассоциации «хватай всех», беря на себя функцию выражения интересов большинства нации.</w:t>
      </w:r>
    </w:p>
    <w:p>
      <w:pPr>
        <w:pStyle w:val="1"/>
        <w:rPr>
          <w:rFonts w:ascii="Georgia" w:hAnsi="Georgia" w:cs="Georgia"/>
        </w:rPr>
      </w:pPr>
      <w:r>
        <w:rPr>
          <w:rFonts w:cs="Georgia" w:ascii="Georgia" w:hAnsi="Georgia"/>
        </w:rPr>
        <w:t>Усиление централизации и прагматизации деятельности партий, с точки зрения М. Вебера, позволяло рассматривать их как объединения, члены которых пытаются добиться власти для своих лидеров, способных в дальнейшем обеспечить «духовные или материальные преимущества» для их «активного членства».</w:t>
      </w:r>
    </w:p>
    <w:p>
      <w:pPr>
        <w:pStyle w:val="1"/>
        <w:rPr/>
      </w:pPr>
      <w:r>
        <w:rPr>
          <w:rFonts w:cs="Georgia" w:ascii="Georgia" w:hAnsi="Georgia"/>
        </w:rPr>
        <w:t xml:space="preserve">Наряду с оценками этих представителей романо-германской школы в науке в то время сформировались и </w:t>
      </w:r>
      <w:r>
        <w:rPr>
          <w:rFonts w:cs="Georgia" w:ascii="Georgia" w:hAnsi="Georgia"/>
          <w:i/>
        </w:rPr>
        <w:t xml:space="preserve">другие </w:t>
      </w:r>
      <w:r>
        <w:rPr>
          <w:rFonts w:cs="Georgia" w:ascii="Georgia" w:hAnsi="Georgia"/>
        </w:rPr>
        <w:t xml:space="preserve">теоретические позиции. Так, марксисты, делавшие упор на классовых основаниях возникновения партий, возвестили о возникновении коммунистических партий (партий «нового типа»), обладавших способностью возглавить политическое движение прогрессивных классов и выступить в роли ведущей и направляющей преобразования силы. В противоположность такому пониманию сторонники рыночной теории рассматривали партии как «свободного игрока» на политической сцене, способного «вступать в сделки» в интересах «политической игры» и потому не обладавшего никакими «своими», в том числе классовыми, позициями. </w:t>
      </w:r>
    </w:p>
    <w:p>
      <w:pPr>
        <w:pStyle w:val="1"/>
        <w:rPr/>
      </w:pPr>
      <w:r>
        <w:rPr>
          <w:rFonts w:cs="Georgia" w:ascii="Georgia" w:hAnsi="Georgia"/>
        </w:rPr>
        <w:t>Современный этап партогенеза свидетельствует о том, что партии стали не просто органическим, но и одним из основных элементов организации  политического порядка и функционирования публичной власти. По мере развития парламентских, конституционных основ буржуазной государственности, партии укрепляли свой политический и правовой статус. После Второй мировой войны в конституциях разных стран появились соответствующие статьи, а в 70-х гг. сложилось достаточно развернутое законодательство, регламентирующее их деятельность. Поощряя плюрализм политической жизни, партии стабилизировали систему власти, основанную на устойчивом представительстве интересов граждан. Таким образом, в данное время партии представляют собой такой институт власти, без которого не могут осуществляться выборы как основной механизм формирования государственности, легальное завоевание различными слоями населения ведущих политических позиций.</w:t>
      </w:r>
    </w:p>
    <w:p>
      <w:pPr>
        <w:pStyle w:val="1"/>
        <w:rPr/>
      </w:pPr>
      <w:r>
        <w:rPr>
          <w:rFonts w:cs="Georgia" w:ascii="Georgia" w:hAnsi="Georgia"/>
        </w:rPr>
        <w:t>В то же время в разных странах партии играют весьма не однозначные роли. Так, в стабильных демократических государствах, несмотря на статус партий, органическую встроенность их в механизмы государственной власти, деятельность партий сочетается с активностью множества других участников избирательного процесса, причем не только многочисленных групп интересов, СМИ, но и успешно конкурирующих с ними независимых кандидатов. Взаимоотношения населения с властью стали более непосредственными, сильнее ориентированными на индивидуальные позиции граждан. Как писал С. Хантингтон, чем быстрее росла «приверженность американцев своим политическим убеждениям», тем равнодушнее относились они к групповым формам выражения своих политических интересов.</w:t>
      </w:r>
    </w:p>
    <w:p>
      <w:pPr>
        <w:pStyle w:val="1"/>
        <w:rPr/>
      </w:pPr>
      <w:r>
        <w:rPr>
          <w:rFonts w:cs="Georgia" w:ascii="Georgia" w:hAnsi="Georgia"/>
        </w:rPr>
        <w:t xml:space="preserve">Вместе с тем многие партии, привыкнув к роли постоянного звена в процессе принятия государственных решений, зачастую стали усматривать свою главную цель в борьбе против </w:t>
      </w:r>
      <w:r>
        <w:rPr>
          <w:rFonts w:cs="Georgia" w:ascii="Georgia" w:hAnsi="Georgia"/>
          <w:i/>
        </w:rPr>
        <w:t xml:space="preserve">правительства, </w:t>
      </w:r>
      <w:r>
        <w:rPr>
          <w:rFonts w:cs="Georgia" w:ascii="Georgia" w:hAnsi="Georgia"/>
        </w:rPr>
        <w:t xml:space="preserve">а не в завоевании электората. </w:t>
      </w:r>
    </w:p>
    <w:p>
      <w:pPr>
        <w:pStyle w:val="1"/>
        <w:rPr/>
      </w:pPr>
      <w:r>
        <w:rPr>
          <w:rFonts w:cs="Georgia" w:ascii="Georgia" w:hAnsi="Georgia"/>
        </w:rPr>
        <w:t>В этом смысле, по мнению немецкого теоретика К. фон Бойме, партии, усилив свою роль в отборе политических элит, в определенной степени утратили влияние на политическую социализацию граждан. Весьма ощутимой тенденцией во многих западных демократиях стало и снижение партийной идентификации. Поэтому, укрепив демократические ценности в политической жизни своих стран, партии кое-где начинают «уходить в тень», повышая шансы менее формализованных и гибких посредников в отношениях между населением и властью. В самих партиях эти веяния времени стимулируют тенденции децентрализации и усиления роли местных организаций, ослабления требований к партийной дисциплине, расширения связей с разнообразными неформальными объединениями граждан, различными структурами гражданского общества.</w:t>
      </w:r>
    </w:p>
    <w:p>
      <w:pPr>
        <w:pStyle w:val="1"/>
        <w:rPr/>
      </w:pPr>
      <w:r>
        <w:rPr>
          <w:rFonts w:cs="Georgia" w:ascii="Georgia" w:hAnsi="Georgia"/>
        </w:rPr>
        <w:t>В то же время в странах, переживающих этап модернизации, получили развитие иные тенденции в эволюции партийных институтов. В частности, в посттоталитарных государствах, переживших период жестких идеологических требований к членству в правящих партиях, сохранилось существенное неприятие партийного членства. Это мешает полноценному использованию партийных институтов для возвращения людей в политическую жизнь.</w:t>
      </w:r>
    </w:p>
    <w:p>
      <w:pPr>
        <w:pStyle w:val="1"/>
        <w:rPr/>
      </w:pPr>
      <w:r>
        <w:rPr>
          <w:rFonts w:cs="Georgia" w:ascii="Georgia" w:hAnsi="Georgia"/>
        </w:rPr>
        <w:t>Правда, борьба за выбор направления общественного развития, поиск консолидирующих социум ценностей порождают мощные источники формирования новых политических партий. При этом во вновь образующихся партиях сосуществуют тенденции к превращению их как в идеологически нейтральные организации, рассчитанные на максимально широкую социальную поддержку, так и в объединения с жесткими идейными требованиями к своим членам, централизованной организацией управления и авторитарной ролью лидеров. Отличительной чертой развития партий в этих странах является и перманентное изменение у многих из них идейной ориентации, радикализация их политических требований, тесная связь с группами давления, а в некоторых случаях даже криминальными структурами.</w:t>
      </w:r>
    </w:p>
    <w:p>
      <w:pPr>
        <w:pStyle w:val="Heading2"/>
        <w:ind w:firstLine="357"/>
        <w:rPr/>
      </w:pPr>
      <w:bookmarkStart w:id="9" w:name="_Hlk66616419"/>
      <w:bookmarkStart w:id="10" w:name="_Hlk66616418"/>
      <w:bookmarkStart w:id="11" w:name="_Hlk66616417"/>
      <w:r>
        <w:rPr/>
        <w:t>4. Типы партийных систем</w:t>
      </w:r>
      <w:bookmarkEnd w:id="9"/>
      <w:bookmarkEnd w:id="10"/>
      <w:bookmarkEnd w:id="11"/>
      <w:r>
        <w:rPr/>
        <w:t>.</w:t>
      </w:r>
    </w:p>
    <w:p>
      <w:pPr>
        <w:pStyle w:val="1"/>
        <w:rPr/>
      </w:pPr>
      <w:r>
        <w:rPr>
          <w:rFonts w:cs="Georgia" w:ascii="Georgia" w:hAnsi="Georgia"/>
        </w:rPr>
        <w:t xml:space="preserve">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строением, функциями, чертами деятельности. Исторически первые попытки классификации партийных объединений явно тяготели к моральным (подразумевавшим разделение на «хорошие» и «неблагородные» союзы) и количественным («большие» и «малые» партии) критериям. Современной же политической наукой разработана гораздо более сложная типологизация партийных институтов. </w:t>
      </w:r>
    </w:p>
    <w:p>
      <w:pPr>
        <w:pStyle w:val="1"/>
        <w:rPr/>
      </w:pPr>
      <w:r>
        <w:rPr>
          <w:rFonts w:cs="Georgia" w:ascii="Georgia" w:hAnsi="Georgia"/>
        </w:rPr>
        <w:t>Наиболее часто встречающийся критерий типологизации партий – идейные основания их деятельности, подразумевающие деление на доктринальные, прагматические (патронажные) и харизматические (3. Ньюмен). Первые в своей деятельности в основном ориентируются на защиту своей «идеологической чистоты». Стиль деятельности таких партий, направленной прежде всего на постоянную защиту идеалов и принципов, неизбежно приводит к нарастанию конфликтности политического процесса. Если же идеологии сформированы на антагонистических ценностных основах, то межпартийная полемика ведет к поляризации и резкой конфронтационности сил, участвующих в отношениях власти. В патронажных партиях идеологические ограничения не играют существенной роли, и ими легко жертвуют при достижении различного рода соглашений, образовании коалиций и т.д. В конечном счете такой прагматизм всегда предполагает использование по преимуществу консенсусных технологий борьбы за властц что повышает политическую стабильность общественного развития. В харизматических партиях люди объединяются вокруг лидера, практически полностью подчиняясь его воле.</w:t>
      </w:r>
    </w:p>
    <w:p>
      <w:pPr>
        <w:pStyle w:val="1"/>
        <w:rPr/>
      </w:pPr>
      <w:r>
        <w:rPr>
          <w:rFonts w:cs="Georgia" w:ascii="Georgia" w:hAnsi="Georgia"/>
        </w:rPr>
        <w:t>В каждом из этих типов существует дальнейшая дифференциация партийных  объединений. В частности, среди доктринальных партий принято выделять религиозные (как, например, Швейцарская евангелическая партия) и идеологические (многочисленные социалистические, национальные и др.) объединения.</w:t>
      </w:r>
    </w:p>
    <w:p>
      <w:pPr>
        <w:pStyle w:val="1"/>
        <w:rPr/>
      </w:pPr>
      <w:r>
        <w:rPr>
          <w:rFonts w:cs="Georgia" w:ascii="Georgia" w:hAnsi="Georgia"/>
        </w:rPr>
        <w:t>Для современной политической науки весьма характерно типологизировать партии в зависимости от социальных (аграрные партии), этнических (ультралевая баскская партия «Эрри батасуна»), демографических (женская объединенная партия Бельгии) и культурологических (партии любителей пива в Германии и России)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 парламентские (в качестве первичных образований в них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трудовых коллективов) и авангардные (построенные на принципах территориально-производственного объединения своих членов и демократического централизма).</w:t>
      </w:r>
    </w:p>
    <w:p>
      <w:pPr>
        <w:pStyle w:val="1"/>
        <w:rPr/>
      </w:pPr>
      <w:r>
        <w:rPr>
          <w:rFonts w:cs="Georgia" w:ascii="Georgia" w:hAnsi="Georgia"/>
        </w:rPr>
        <w:t>Довольно распространена типологизация партий с точки зрения их отношения к правящему режиму: правящие и оппозиционные, легальные и нелегальные, партии-лидеры и партии-аутсайдеры, партии, правящие монопольно или правящие в составе коалиции, и т.д.</w:t>
      </w:r>
    </w:p>
    <w:p>
      <w:pPr>
        <w:pStyle w:val="1"/>
        <w:rPr/>
      </w:pPr>
      <w:r>
        <w:rPr>
          <w:rFonts w:cs="Georgia" w:ascii="Georgia" w:hAnsi="Georgia"/>
        </w:rPr>
        <w:t>Большое распространение в политологии получила классификация французского ученого М. Дюверже, выделявшего в зависимости от оснований и условий приобретения партийного членства кадровые, массовые и строго централизованные партии. Первые отличаются тем, что они формируются вокруг группы политических деятелей, а основой их организационного строения является политический комитет (лидеров, активистов). Кадровые партии формируются, как правило, «сверху», на базе различных парламентских групп, групп давления, объединений партийной бюрократии. Они ориентируются на участие профессиональных политиков и элитарных кругов, что предопределяет свободное членство и известную аморфность партийной организации. Такие партии обычно активизируют свою деятельность только во время выборов.</w:t>
      </w:r>
    </w:p>
    <w:p>
      <w:pPr>
        <w:pStyle w:val="1"/>
        <w:rPr/>
      </w:pPr>
      <w:r>
        <w:rPr>
          <w:rFonts w:cs="Georgia" w:ascii="Georgia" w:hAnsi="Georgia"/>
        </w:rPr>
        <w:t>Массовые партии представляют собой централизованные образования, хорошо организованные и дисциплинированные, с ус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ных, кооперативных и иных общественных движений, артикулирующих интересы определенных социальных слоев, профессиональных групп, сторонников известных лидеров и идей. Однако в отдельных случаях формирование партий подобного типа возможно и комбинированным путем - в результате соединения усилий элитарных кругов (парламентских комитетов, общественных комитетов в поддержку того или иного депутата и др.) и рядовых граждан (избирателей). Учитывая разнообразие форм деятельности, направленности и иных аспектов функционирования массовых партий, некоторые теоретики, в частности Ж. Блондель, выделяли среди них представительные партии западного типа, коммунистические и популистские.</w:t>
      </w:r>
    </w:p>
    <w:p>
      <w:pPr>
        <w:pStyle w:val="1"/>
        <w:rPr/>
      </w:pPr>
      <w:r>
        <w:rPr>
          <w:rFonts w:cs="Georgia" w:ascii="Georgia" w:hAnsi="Georgia"/>
        </w:rPr>
        <w:t>И наконец, для строго централизованных партий характерным, по Дюверже, является превращение идеологического компонента в основополагающее, связующее эти организации начало. Для таких партий (к ним Дюверже относил коммунистические и фашистские) характерны наличие множества иерархических звеньев, строгая, почти военная дисциплина, высокая организованность действий, уважение и почитание политических вождей.</w:t>
      </w:r>
    </w:p>
    <w:p>
      <w:pPr>
        <w:pStyle w:val="1"/>
        <w:rPr/>
      </w:pPr>
      <w:r>
        <w:rPr>
          <w:rFonts w:cs="Georgia" w:ascii="Georgia" w:hAnsi="Georgia"/>
        </w:rPr>
        <w:t>Партийные системы представляют собой совокупность устойчивых связей и отношений партий различного типа друг с другом, а также с государством и иными институтами власти. Партийные системы противостоят апартийным, т.е. таким формам организации политической власти, где- либо совсем не существует партийных объединений, либо их наличие имеет сугубо декларативный характер (как это было, например, в СССР, Албании, а сегодня также на Кубе, в Северной Корее).</w:t>
      </w:r>
    </w:p>
    <w:p>
      <w:pPr>
        <w:pStyle w:val="1"/>
        <w:rPr/>
      </w:pPr>
      <w:r>
        <w:rPr>
          <w:rFonts w:cs="Georgia" w:ascii="Georgia" w:hAnsi="Georgia"/>
        </w:rPr>
        <w:t>В зависимости не только от межпартийных, но и иных политических отношений партий (партийно-государственных, с группами давления, гражданским обществом и т.д.) партийные системы принято классифицировать прежде всего по качественным характеристикам этих связей, а также по количественному составу партий. Так, по числу действующих в стране партий выделяют следующие партийные системы:</w:t>
      </w:r>
    </w:p>
    <w:p>
      <w:pPr>
        <w:pStyle w:val="1"/>
        <w:rPr/>
      </w:pPr>
      <w:r>
        <w:rPr>
          <w:rFonts w:cs="Georgia" w:ascii="Georgia" w:hAnsi="Georgia"/>
        </w:rPr>
        <w:t>•</w:t>
      </w:r>
      <w:r>
        <w:rPr>
          <w:rFonts w:eastAsia="Georgia" w:cs="Georgia" w:ascii="Georgia" w:hAnsi="Georgia"/>
        </w:rPr>
        <w:t xml:space="preserve"> </w:t>
      </w:r>
      <w:r>
        <w:rPr>
          <w:rFonts w:cs="Georgia" w:ascii="Georgia" w:hAnsi="Georgia"/>
        </w:rPr>
        <w:t>полуторапартийные, в которых действует коалиция, состоящая из доминирующей партии и близкой ей по взглядам, но менее популярной организации;</w:t>
      </w:r>
    </w:p>
    <w:p>
      <w:pPr>
        <w:pStyle w:val="1"/>
        <w:rPr/>
      </w:pPr>
      <w:r>
        <w:rPr>
          <w:rFonts w:cs="Georgia" w:ascii="Georgia" w:hAnsi="Georgia"/>
        </w:rPr>
        <w:t>•</w:t>
      </w:r>
      <w:r>
        <w:rPr>
          <w:rFonts w:eastAsia="Georgia" w:cs="Georgia" w:ascii="Georgia" w:hAnsi="Georgia"/>
        </w:rPr>
        <w:t xml:space="preserve"> </w:t>
      </w:r>
      <w:r>
        <w:rPr>
          <w:rFonts w:cs="Georgia" w:ascii="Georgia" w:hAnsi="Georgia"/>
        </w:rPr>
        <w:t>двухпартийные с двумя относительно равноценными по популярности конкурирующими партиями;</w:t>
      </w:r>
    </w:p>
    <w:p>
      <w:pPr>
        <w:pStyle w:val="1"/>
        <w:rPr/>
      </w:pPr>
      <w:r>
        <w:rPr>
          <w:rFonts w:cs="Georgia" w:ascii="Georgia" w:hAnsi="Georgia"/>
        </w:rPr>
        <w:t>•</w:t>
      </w:r>
      <w:r>
        <w:rPr>
          <w:rFonts w:eastAsia="Georgia" w:cs="Georgia" w:ascii="Georgia" w:hAnsi="Georgia"/>
        </w:rPr>
        <w:t xml:space="preserve"> </w:t>
      </w:r>
      <w:r>
        <w:rPr>
          <w:rFonts w:cs="Georgia" w:ascii="Georgia" w:hAnsi="Georgia"/>
        </w:rPr>
        <w:t>двух с половиной партийные системы, в которых наличие двух авторитетных партий сочетается с деятельностью посреднической, но одновременно альтернативной организации, играющей роль «третьей» силы, которая позволяет примирять этих двух противников;</w:t>
      </w:r>
    </w:p>
    <w:p>
      <w:pPr>
        <w:pStyle w:val="1"/>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плюралистические, с числом партий более трех.</w:t>
      </w:r>
    </w:p>
    <w:p>
      <w:pPr>
        <w:pStyle w:val="1"/>
        <w:rPr/>
      </w:pPr>
      <w:r>
        <w:rPr>
          <w:rFonts w:cs="Georgia" w:ascii="Georgia" w:hAnsi="Georgia"/>
        </w:rPr>
        <w:t xml:space="preserve">У каждой из перечисленных типов партийных систем есть свои преимущества и недостатки. Так, опыт Японии, Сирии, Испании и ряда других стран свидетельствует в пользу преимуществ многопартийной системы с монопольно правящей партией. А политически стабильное развитие Нидерландов, Дании, Бельгии, Австрии и некоторых других государств говорит в пользу многопартийности без доминантной партии. Двухпартийная модель, установившаяся в США, Англии, Ирландии, Канаде, Австралии и некоторых других странах, предоставляет гражданам возможность выбора, правительствам - смены курса, обществу - стабильности, но одновременно затрудняет появление на политическом рынке новых партий. Если же она действует в обществах с разделенными базовыми ценностями, то практически доводит социокультурные противоречия до острейшего политического противостояния. Там, где «третья» партия все же может вносить существенные коррективы в установившийся политический порядок (т.е. отбирать значительную часть голосов у партий, которым отдают предпочтение 70 - 80% избирателей), в обществе складываются все предпосылки для устойчивой  </w:t>
      </w:r>
      <w:r>
        <w:rPr>
          <w:rFonts w:cs="Georgia" w:ascii="Georgia" w:hAnsi="Georgia"/>
          <w:i/>
        </w:rPr>
        <w:t xml:space="preserve">центристской </w:t>
      </w:r>
      <w:r>
        <w:rPr>
          <w:rFonts w:cs="Georgia" w:ascii="Georgia" w:hAnsi="Georgia"/>
        </w:rPr>
        <w:t>политики.</w:t>
      </w:r>
    </w:p>
    <w:p>
      <w:pPr>
        <w:pStyle w:val="1"/>
        <w:rPr/>
      </w:pPr>
      <w:r>
        <w:rPr>
          <w:rFonts w:cs="Georgia" w:ascii="Georgia" w:hAnsi="Georgia"/>
        </w:rPr>
        <w:t>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я числен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 20 партий, в то время как реально правят одна- две, предпочитаемые обществом.)</w:t>
      </w:r>
    </w:p>
    <w:p>
      <w:pPr>
        <w:pStyle w:val="1"/>
        <w:rPr/>
      </w:pPr>
      <w:r>
        <w:rPr>
          <w:rFonts w:cs="Georgia" w:ascii="Georgia" w:hAnsi="Georgia"/>
        </w:rPr>
        <w:t>Таким образом, типологизация партийных систем по качественным характеристикам деятельности партий является более предпочтительной. В связи с этим, учитывая характер правления, можно говорить о партийных системах, действующих в демократических и авторитарных государствах, о партиях, различающихся по идеологическим основаниям. Наряду с устоявшейся типологизацией (исламские, буржуазно-демократические и другие системы), итальянский политолог Дж. Сартори дает более сложную классификацию, основанную на идеологической дистанции («полярности») между партиями. По его мнению, существуют семь типов партийных систем, размещающихся между полюсами: «однопартийной» (моноидеологической) системой и «атомизированной» (идейно разнородной). К промежуточным типам он относит системы с «партией-гегемоном», «доминирующей партией», «двухпартийные», «ограниченного плюрализма» и «радикального плюрализма», которые выражают степень развития и варианты идеологического плюрализма в деятельности одной или нескольких партий. Сартори считает, что появление пяти и более партий создает «крайнюю многопартийность», опасную для существования государства.</w:t>
      </w:r>
    </w:p>
    <w:p>
      <w:pPr>
        <w:pStyle w:val="1"/>
        <w:rPr/>
      </w:pPr>
      <w:r>
        <w:rPr>
          <w:rFonts w:cs="Georgia" w:ascii="Georgia" w:hAnsi="Georgia"/>
        </w:rPr>
        <w:t>Практика показала, что не существует единого стандарта в оценках эффективности тех или иных партийных систем, хотя важнейшим основанием сопоставления их деятельности считается обеспечиваемая политической системой чуткость к социальным запросам и нуждам населения, возможность включения в процесс принятия решений как можно большего числа властно значимых интересов граждан, способность населения к демократическому контролю за деятельностью правящих элит.</w:t>
      </w:r>
    </w:p>
    <w:p>
      <w:pPr>
        <w:pStyle w:val="1"/>
        <w:rPr>
          <w:rFonts w:ascii="Georgia" w:hAnsi="Georgia" w:cs="Georgia"/>
        </w:rPr>
      </w:pPr>
      <w:r>
        <w:rPr>
          <w:rFonts w:cs="Georgia" w:ascii="Georgia" w:hAnsi="Georgia"/>
        </w:rPr>
      </w:r>
    </w:p>
    <w:p>
      <w:pPr>
        <w:pStyle w:val="1"/>
        <w:rPr>
          <w:rFonts w:ascii="Georgia" w:hAnsi="Georgia" w:cs="Georgia"/>
        </w:rPr>
      </w:pPr>
      <w:r>
        <w:rPr>
          <w:rFonts w:cs="Georgia" w:ascii="Georgia" w:hAnsi="Georgia"/>
        </w:rPr>
      </w:r>
    </w:p>
    <w:p>
      <w:pPr>
        <w:pStyle w:val="Normal"/>
        <w:rPr>
          <w:rFonts w:ascii="Georgia" w:hAnsi="Georgia" w:cs="Georgia"/>
        </w:rPr>
      </w:pPr>
      <w:r>
        <w:rPr>
          <w:rFonts w:cs="Georgia"/>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4:00Z</dcterms:created>
  <dc:creator>Олег </dc:creator>
  <dc:description/>
  <cp:keywords/>
  <dc:language>en-US</dc:language>
  <cp:lastModifiedBy>User</cp:lastModifiedBy>
  <cp:lastPrinted>2005-04-28T11:26:00Z</cp:lastPrinted>
  <dcterms:modified xsi:type="dcterms:W3CDTF">2018-03-20T12:31:00Z</dcterms:modified>
  <cp:revision>5</cp:revision>
  <dc:subject/>
  <dc:title>ЛЕКЦИЯ 7</dc:title>
</cp:coreProperties>
</file>